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 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2, Curriculare Hinweise 2013/2014, Kompetenzorientierte Aufgaben, wahlweise Workshops zu von Lehrern ausgewählten Themen, z. B SQLite, Lazarus,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.09.2012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, Frau Schröt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googlemail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35 Stral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03831 292438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chulzentr</w:t>
            </w:r>
            <w:r>
              <w:rPr>
                <w:rFonts w:cs="Arial" w:ascii="Arial" w:hAnsi="Arial"/>
                <w:lang w:val="en-US" w:eastAsia="en-US"/>
              </w:rPr>
              <w:t>um@stralsund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       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31.08.201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1073288545"/>
            <w:bookmarkStart w:id="2" w:name="__Fieldmark__106_1073288545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1073288545"/>
            <w:bookmarkStart w:id="4" w:name="__Fieldmark__107_1073288545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1073288545"/>
            <w:bookmarkStart w:id="6" w:name="__Fieldmark__108_1073288545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49:00Z</dcterms:created>
  <dc:creator>ICH</dc:creator>
  <dc:description/>
  <cp:keywords/>
  <dc:language>en-US</dc:language>
  <cp:lastModifiedBy>ICH</cp:lastModifiedBy>
  <cp:lastPrinted>2010-09-12T15:04:00Z</cp:lastPrinted>
  <dcterms:modified xsi:type="dcterms:W3CDTF">2012-07-30T20:10:00Z</dcterms:modified>
  <cp:revision>5</cp:revision>
  <dc:subject/>
  <dc:title>Referentenangaben</dc:title>
</cp:coreProperties>
</file>