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wenn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irk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r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urgweg 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039 Ihlenfeld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9545457849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irk.schwenn@web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Kooperative Gesamtschul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Dr. Karl-Beyer-Straße 4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7098 Friedla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96012098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ekretariat@nfg24.d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 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4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1454234956"/>
            <w:bookmarkStart w:id="2" w:name="__Fieldmark__106_1454234956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1454234956"/>
            <w:bookmarkStart w:id="4" w:name="__Fieldmark__107_1454234956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1454234956"/>
            <w:bookmarkStart w:id="6" w:name="__Fieldmark__108_1454234956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33:00Z</dcterms:created>
  <dc:creator>ICH</dc:creator>
  <dc:description/>
  <cp:keywords/>
  <dc:language>en-US</dc:language>
  <cp:lastModifiedBy>ICH</cp:lastModifiedBy>
  <cp:lastPrinted>2012-07-31T15:13:00Z</cp:lastPrinted>
  <dcterms:modified xsi:type="dcterms:W3CDTF">2012-08-02T17:41:00Z</dcterms:modified>
  <cp:revision>4</cp:revision>
  <dc:subject/>
  <dc:title>Referentenangaben</dc:title>
</cp:coreProperties>
</file>