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Herbst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Silke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Frau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Gartenstraße 2   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googlemai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35 Stral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31 292438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zentr</w:t>
            </w:r>
            <w:r>
              <w:rPr>
                <w:rFonts w:cs="Arial" w:ascii="Arial" w:hAnsi="Arial"/>
                <w:lang w:val="en-US" w:eastAsia="en-US"/>
              </w:rPr>
              <w:t>um@stralsund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h  a      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0 km a   0,25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3229060525"/>
            <w:bookmarkStart w:id="2" w:name="__Fieldmark__106_3229060525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3229060525"/>
            <w:bookmarkStart w:id="4" w:name="__Fieldmark__107_3229060525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3229060525"/>
            <w:bookmarkStart w:id="6" w:name="__Fieldmark__108_3229060525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26:00Z</dcterms:created>
  <dc:creator>ICH</dc:creator>
  <dc:description/>
  <dc:language>en-US</dc:language>
  <cp:lastModifiedBy>ICH</cp:lastModifiedBy>
  <cp:lastPrinted>2012-07-31T15:13:00Z</cp:lastPrinted>
  <dcterms:modified xsi:type="dcterms:W3CDTF">2012-07-31T13:26:00Z</dcterms:modified>
  <cp:revision>2</cp:revision>
  <dc:subject/>
  <dc:title>Referentenangaben</dc:title>
</cp:coreProperties>
</file>