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Hempel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Tino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r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Richard-Suhr-Siedlung 98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311 Ribnitz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2139014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mail@tinohempe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Richard-Wossidlo-Gymnasiu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straße 15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311 Ribnitz-Damgart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217089234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mail@wossidlogymnasium.de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 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350684611"/>
            <w:bookmarkStart w:id="2" w:name="__Fieldmark__106_350684611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350684611"/>
            <w:bookmarkStart w:id="4" w:name="__Fieldmark__107_350684611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350684611"/>
            <w:bookmarkStart w:id="6" w:name="__Fieldmark__108_350684611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33:00Z</dcterms:modified>
  <cp:revision>3</cp:revision>
  <dc:subject/>
  <dc:title>Referentenangaben</dc:title>
</cp:coreProperties>
</file>