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377697096"/>
            <w:bookmarkStart w:id="2" w:name="__Fieldmark__106_1377697096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377697096"/>
            <w:bookmarkStart w:id="4" w:name="__Fieldmark__107_1377697096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377697096"/>
            <w:bookmarkStart w:id="6" w:name="__Fieldmark__108_1377697096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