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empe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Tino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Richard-Suhr-Siedlung 98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311 Ribnitz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2139014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il@tinohempe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Richard-Wossidlo-Gymnasiu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straße 1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311 Ribnitz-Damgart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21708923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ail@wossidlogymnasium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230213152"/>
            <w:bookmarkStart w:id="2" w:name="__Fieldmark__106_2230213152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230213152"/>
            <w:bookmarkStart w:id="4" w:name="__Fieldmark__107_223021315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230213152"/>
            <w:bookmarkStart w:id="6" w:name="__Fieldmark__108_223021315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33:00Z</dcterms:modified>
  <cp:revision>3</cp:revision>
  <dc:subject/>
  <dc:title>Referentenangaben</dc:title>
</cp:coreProperties>
</file>