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1, Curriculare Hinweise 2012/2013, Kompetenzorientierte Aufgaben, WS SQLite,WS Lazarus, WS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.09.20111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                  | Hempel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ilke                     | Tino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                    | Her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artenstr. 2          | Richard-Suhr-S. 98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42 Zimkebdorf|18311 Ribnitz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32669405   |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.aak@web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hulzentrum am 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Thomas-Kantzow-Straße 13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507 Grimm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326671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ymgrimmen@freenet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a. 200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Kosten für PKW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0.09.201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2992907171"/>
            <w:bookmarkStart w:id="2" w:name="__Fieldmark__106_2992907171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2992907171"/>
            <w:bookmarkStart w:id="4" w:name="__Fieldmark__107_2992907171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2992907171"/>
            <w:bookmarkStart w:id="6" w:name="__Fieldmark__108_2992907171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49:00Z</dcterms:created>
  <dc:creator>w.finze</dc:creator>
  <dc:description/>
  <dc:language>en-US</dc:language>
  <cp:lastModifiedBy>Silke Herbst</cp:lastModifiedBy>
  <cp:lastPrinted>2010-09-12T15:04:00Z</cp:lastPrinted>
  <dcterms:modified xsi:type="dcterms:W3CDTF">2012-07-05T07:49:00Z</dcterms:modified>
  <cp:revision>2</cp:revision>
  <dc:subject/>
  <dc:title>Referentenangaben</dc:title>
</cp:coreProperties>
</file>