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892852285"/>
            <w:bookmarkStart w:id="2" w:name="__Fieldmark__106_289285228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892852285"/>
            <w:bookmarkStart w:id="4" w:name="__Fieldmark__107_289285228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892852285"/>
            <w:bookmarkStart w:id="6" w:name="__Fieldmark__108_289285228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