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iterentwicklung Der Informatik In Der Sek II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Inhalte der Veranstaltung:     </w:t>
            </w:r>
            <w:r>
              <w:rPr>
                <w:rFonts w:cs="Arial" w:ascii="Arial" w:hAnsi="Arial"/>
                <w:sz w:val="16"/>
                <w:szCs w:val="16"/>
              </w:rPr>
              <w:t>(und sonstige Info für die Teilnehmer: z.B. Unkosten, Übernachtungen …)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uswertung Abitur 2012, Curriculare Hinweise 2013/2014, Kompetenzorientierte Aufgaben, wahlweise Workshops zu von Lehrern ausgewählten Themen, z. B SQLite, Lazarus, mündliche Prüfung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38"/>
        <w:gridCol w:w="2417"/>
        <w:gridCol w:w="226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tbildu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.09.201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09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6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hr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ag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ag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ag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ag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ag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3"/>
      </w:tblGrid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eranstaltungsort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enaue Bezeichnung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hochschule für öffentliche Verwaltung, Polizei und Rechtspfle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VA-Ort 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oldberger Str. 12-1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/Ort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273 Güstrow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43 283-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VA-Ort *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03843 283-283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rede/Name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Werner, Frau Schröt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entenangab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erbst                  | Hempel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ilke                     | Tino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de/Titel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                    | Her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artenstr. 2          | Richard-Suhr-S. 98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442 Zimkebdorf|18311 Ribnitz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32669405   |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Handy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erbst.aak@googlemail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593"/>
      </w:tblGrid>
      <w:tr>
        <w:trPr>
          <w:trHeight w:val="326" w:hRule="atLeast"/>
        </w:trPr>
        <w:tc>
          <w:tcPr>
            <w:tcW w:w="2875" w:type="dxa"/>
            <w:tcBorders/>
          </w:tcPr>
          <w:p>
            <w:pPr>
              <w:pStyle w:val="Heading1"/>
              <w:rPr/>
            </w:pPr>
            <w:r>
              <w:rPr/>
              <w:t>Dienststelle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Bezeichnung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hulzentrum am Su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Thomas-Kantzow-Straße 13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435 Stralsu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3831 292438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chulzentr</w:t>
            </w:r>
            <w:r>
              <w:rPr>
                <w:rFonts w:cs="Arial" w:ascii="Arial" w:hAnsi="Arial"/>
                <w:lang w:val="en-US" w:eastAsia="en-US"/>
              </w:rPr>
              <w:t>um@stralsund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ax*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a.         200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Kosten für PKW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usammensetzung der Reisekosten.</w:t>
              <w:br/>
              <w:t>Bitte ankreuz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9.15pt;height:14.15pt" type="#_x0000_t75"/>
                <w:control r:id="rId2" w:name="CheckBox611832" w:shapeid="control_shape_0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1" o:allowincell="t" style="width:34.4pt;height:14.15pt" type="#_x0000_t75"/>
                <w:control r:id="rId3" w:name="CheckBox61183" w:shapeid="control_shape_1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2" o:allowincell="t" style="width:39.65pt;height:14.15pt" type="#_x0000_t75"/>
                <w:control r:id="rId4" w:name="CheckBox611831" w:shapeid="control_shape_2"/>
              </w:objec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" o:allowincell="t" style="width:166.4pt;height:14.15pt" type="#_x0000_t75"/>
                <w:control r:id="rId5" w:name="CheckBox611833" w:shapeid="control_shape_3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" o:allowincell="t" style="width:77.15pt;height:17.9pt" type="#_x0000_t75"/>
                <w:control r:id="rId6" w:name="CheckBox611834" w:shapeid="control_shape_4"/>
              </w:objec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Kosten</w:t>
              <w:br/>
            </w:r>
            <w:r>
              <w:rPr>
                <w:rFonts w:cs="Arial" w:ascii="Arial" w:hAnsi="Arial"/>
                <w:sz w:val="16"/>
                <w:szCs w:val="16"/>
              </w:rPr>
              <w:t>(Sachkosten, Miete, u. a.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die Teilnehmer</w:t>
              <w:br/>
            </w:r>
            <w:r>
              <w:rPr>
                <w:rFonts w:cs="Arial" w:ascii="Arial" w:hAnsi="Arial"/>
                <w:sz w:val="16"/>
              </w:rPr>
              <w:t xml:space="preserve">(z.B. bei mehrtägigen Veranstaltung: ÜN; </w:t>
            </w:r>
            <w:r>
              <w:rPr>
                <w:rFonts w:cs="Arial" w:ascii="Arial" w:hAnsi="Arial"/>
                <w:sz w:val="16"/>
                <w:szCs w:val="16"/>
              </w:rPr>
              <w:t>bitte Höhe angeben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5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a. 60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rganisatorisch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467"/>
        <w:gridCol w:w="847"/>
        <w:gridCol w:w="1439"/>
        <w:gridCol w:w="116"/>
        <w:gridCol w:w="2081"/>
        <w:gridCol w:w="967"/>
        <w:gridCol w:w="2152"/>
      </w:tblGrid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ngsstätte wird benötigt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51.65pt;height:12.65pt" type="#_x0000_t75"/>
                <w:control r:id="rId7" w:name="CheckBox61181" w:shapeid="control_shape_5"/>
              </w:object>
            </w:r>
            <w:r>
              <w:rPr>
                <w:rFonts w:cs="Arial" w:ascii="Arial" w:hAnsi="Arial"/>
              </w:rPr>
              <w:object>
                <v:shape id="control_shape_6" o:allowincell="t" style="width:120.65pt;height:12.65pt" type="#_x0000_t75"/>
                <w:control r:id="rId8" w:name="CheckBox61182" w:shapeid="control_shape_6"/>
              </w:objec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e Technik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wünschte Teilnehmer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indestens 12 TN / maximal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TN</w: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meldeschluss*</w:t>
              <w:br/>
            </w:r>
            <w:r>
              <w:rPr>
                <w:rFonts w:cs="Arial" w:ascii="Arial" w:hAnsi="Arial"/>
                <w:sz w:val="16"/>
                <w:szCs w:val="16"/>
              </w:rPr>
              <w:t>(bei überregionalen Veranstaltungen min</w:t>
              <w:softHyphen/>
              <w:t>destens 4 Wochen vor Veranstal</w:t>
              <w:softHyphen/>
              <w:t>tungsbeginn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31.08.201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öffentlichung im Internet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51.65pt;height:12.65pt" type="#_x0000_t75"/>
                <w:control r:id="rId9" w:name="CheckBox611811" w:shapeid="control_shape_7"/>
              </w:object>
            </w:r>
            <w:r>
              <w:rPr>
                <w:rFonts w:cs="Arial" w:ascii="Arial" w:hAnsi="Arial"/>
              </w:rPr>
              <w:object>
                <v:shape id="control_shape_8" o:allowincell="t" style="width:39.65pt;height:12.65pt" type="#_x0000_t75"/>
                <w:control r:id="rId10" w:name="CheckBox611821" w:shapeid="control_shape_8"/>
              </w:objec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ür die Ausschreibung und Registrierung der Veranstaltung kreuzen Sie bitte bis max. 3 Lernbereiche an.</w:t>
            </w:r>
          </w:p>
        </w:tc>
      </w:tr>
      <w:tr>
        <w:trPr>
          <w:trHeight w:val="38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9" o:allowincell="t" style="width:53.9pt;height:13.4pt" type="#_x0000_t75"/>
                <w:control r:id="rId11" w:name="CheckBox281" w:shapeid="control_shape_9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0" o:allowincell="t" style="width:44.9pt;height:13.4pt" type="#_x0000_t75"/>
                <w:control r:id="rId12" w:name="CheckBox271" w:shapeid="control_shape_10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1" o:allowincell="t" style="width:80.9pt;height:13.4pt" type="#_x0000_t75"/>
                <w:control r:id="rId13" w:name="CheckBox261" w:shapeid="control_shape_11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2" o:allowincell="t" style="width:62.9pt;height:13.4pt" type="#_x0000_t75"/>
                <w:control r:id="rId14" w:name="CheckBox251" w:shapeid="control_shape_12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3" o:allowincell="t" style="width:71.9pt;height:13.4pt" type="#_x0000_t75"/>
                <w:control r:id="rId15" w:name="CheckBox241" w:shapeid="control_shape_13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4" o:allowincell="t" style="width:23.15pt;height:13.4pt" type="#_x0000_t75"/>
                <w:control r:id="rId16" w:name="CheckBox291" w:shapeid="control_shape_14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5" o:allowincell="t" style="width:26.9pt;height:13.4pt" type="#_x0000_t75"/>
                <w:control r:id="rId17" w:name="CheckBox2421" w:shapeid="control_shape_15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6" o:allowincell="t" style="width:26.9pt;height:13.4pt" type="#_x0000_t75"/>
                <w:control r:id="rId18" w:name="CheckBox301" w:shapeid="control_shape_16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7" o:allowincell="t" style="width:26.9pt;height:13.4pt" type="#_x0000_t75"/>
                <w:control r:id="rId19" w:name="CheckBox2442" w:shapeid="control_shape_17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8" o:allowincell="t" style="width:26.9pt;height:13.4pt" type="#_x0000_t75"/>
                <w:control r:id="rId20" w:name="CheckBox24411" w:shapeid="control_shape_1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19" o:allowincell="t" style="width:54.65pt;height:13.4pt" type="#_x0000_t75"/>
                <w:control r:id="rId21" w:name="CheckBox171" w:shapeid="control_shape_19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0" o:allowincell="t" style="width:82.4pt;height:13.4pt" type="#_x0000_t75"/>
                <w:control r:id="rId22" w:name="CheckBox191711111111111" w:shapeid="control_shape_2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1" o:allowincell="t" style="width:46.4pt;height:13.4pt" type="#_x0000_t75"/>
                <w:control r:id="rId23" w:name="CheckBox161" w:shapeid="control_shape_2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2" o:allowincell="t" style="width:64.4pt;height:13.4pt" type="#_x0000_t75"/>
                <w:control r:id="rId24" w:name="CheckBox151" w:shapeid="control_shape_2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3" o:allowincell="t" style="width:46.4pt;height:13.4pt" type="#_x0000_t75"/>
                <w:control r:id="rId25" w:name="CheckBox141" w:shapeid="control_shape_2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4" o:allowincell="t" style="width:55.4pt;height:13.4pt" type="#_x0000_t75"/>
                <w:control r:id="rId26" w:name="CheckBox131" w:shapeid="control_shape_24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5" o:allowincell="t" style="width:46.4pt;height:13.4pt" type="#_x0000_t75"/>
                <w:control r:id="rId27" w:name="CheckBox1213" w:shapeid="control_shape_25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6" o:allowincell="t" style="width:46.4pt;height:13.4pt" type="#_x0000_t75"/>
                <w:control r:id="rId28" w:name="CheckBox12111" w:shapeid="control_shape_26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7" o:allowincell="t" style="width:46.4pt;height:13.4pt" type="#_x0000_t75"/>
                <w:control r:id="rId29" w:name="CheckBox1212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8" o:allowincell="t" style="width:74.9pt;height:13.4pt" type="#_x0000_t75"/>
                <w:control r:id="rId30" w:name="CheckBox1111" w:shapeid="control_shape_2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29" o:allowincell="t" style="width:80.9pt;height:14.15pt" type="#_x0000_t75"/>
                <w:control r:id="rId31" w:name="CheckBox191" w:shapeid="control_shape_29"/>
              </w:objec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0" o:allowincell="t" style="width:100.4pt;height:14.15pt" type="#_x0000_t75"/>
                <w:control r:id="rId32" w:name="CheckBox15511111111111111" w:shapeid="control_shape_3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1" o:allowincell="t" style="width:83.9pt;height:14.15pt" type="#_x0000_t75"/>
                <w:control r:id="rId33" w:name="CheckBox1011" w:shapeid="control_shape_3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2" o:allowincell="t" style="width:46.4pt;height:14.15pt" type="#_x0000_t75"/>
                <w:control r:id="rId34" w:name="CheckBox911" w:shapeid="control_shape_3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3" o:allowincell="t" style="width:46.4pt;height:14.15pt" type="#_x0000_t75"/>
                <w:control r:id="rId35" w:name="CheckBox811" w:shapeid="control_shape_3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4" o:allowincell="t" style="width:46.4pt;height:14.15pt" type="#_x0000_t75"/>
                <w:control r:id="rId36" w:name="CheckBox711" w:shapeid="control_shape_34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5" o:allowincell="t" style="width:55.4pt;height:14.15pt" type="#_x0000_t75"/>
                <w:control r:id="rId37" w:name="CheckBox611" w:shapeid="control_shape_35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6" o:allowincell="t" style="width:98.9pt;height:13.4pt" type="#_x0000_t75"/>
                <w:control r:id="rId38" w:name="CheckBox221" w:shapeid="control_shape_36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7" o:allowincell="t" style="width:53.9pt;height:13.4pt" type="#_x0000_t75"/>
                <w:control r:id="rId39" w:name="CheckBox211" w:shapeid="control_shape_37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8" o:allowincell="t" style="width:89.9pt;height:14.15pt" type="#_x0000_t75"/>
                <w:control r:id="rId40" w:name="CheckBox201" w:shapeid="control_shape_38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9" o:allowincell="t" style="width:95.15pt;height:14.15pt" type="#_x0000_t75"/>
                <w:control r:id="rId41" w:name="CheckBox92" w:shapeid="control_shape_39"/>
              </w:objec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0" o:allowincell="t" style="width:87.65pt;height:14.15pt" type="#_x0000_t75"/>
                <w:control r:id="rId42" w:name="CheckBox82" w:shapeid="control_shape_40"/>
              </w:object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1" o:allowincell="t" style="width:43.4pt;height:14.15pt" type="#_x0000_t75"/>
                <w:control r:id="rId43" w:name="CheckBox72" w:shapeid="control_shape_41"/>
              </w:objec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2" o:allowincell="t" style="width:90.65pt;height:14.15pt" type="#_x0000_t75"/>
                <w:control r:id="rId44" w:name="CheckBox122" w:shapeid="control_shape_42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3" o:allowincell="t" style="width:52.4pt;height:14.15pt" type="#_x0000_t75"/>
                <w:control r:id="rId45" w:name="CheckBox112" w:shapeid="control_shape_43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4" o:allowincell="t" style="width:88.4pt;height:14.15pt" type="#_x0000_t75"/>
                <w:control r:id="rId46" w:name="CheckBox106" w:shapeid="control_shape_44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5" o:allowincell="t" style="width:116.9pt;height:14.15pt" type="#_x0000_t75"/>
                <w:control r:id="rId47" w:name="CheckBox1021" w:shapeid="control_shape_45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6" o:allowincell="t" style="width:88.4pt;height:14.15pt" type="#_x0000_t75"/>
                <w:control r:id="rId48" w:name="CheckBox1031" w:shapeid="control_shape_46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7" o:allowincell="t" style="width:88.4pt;height:14.15pt" type="#_x0000_t75"/>
                <w:control r:id="rId49" w:name="CheckBox1041" w:shapeid="control_shape_47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8" o:allowincell="t" style="width:88.4pt;height:14.15pt" type="#_x0000_t75"/>
                <w:control r:id="rId50" w:name="CheckBox1051" w:shapeid="control_shape_48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49" o:allowincell="t" style="width:77.15pt;height:13.4pt" type="#_x0000_t75"/>
                <w:control r:id="rId51" w:name="CheckBox62" w:shapeid="control_shape_49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0" o:allowincell="t" style="width:82.4pt;height:13.4pt" type="#_x0000_t75"/>
                <w:control r:id="rId52" w:name="CheckBox171111111111111" w:shapeid="control_shape_50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1" o:allowincell="t" style="width:82.4pt;height:13.4pt" type="#_x0000_t75"/>
                <w:control r:id="rId53" w:name="CheckBox101111111111111" w:shapeid="control_shape_51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52" o:allowincell="t" style="width:82.4pt;height:13.4pt" type="#_x0000_t75"/>
                <w:control r:id="rId54" w:name="CheckBox162111111111111" w:shapeid="control_shape_5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35.9pt;height:13.4pt" type="#_x0000_t75"/>
                <w:control r:id="rId55" w:name="CheckBox181" w:shapeid="control_shape_53"/>
              </w:objec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Fortbildungs-schwerpunkte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06_1745309564"/>
            <w:bookmarkStart w:id="2" w:name="__Fieldmark__106_1745309564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ung des kompetenz-           orientierten Unterrichts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07_1745309564"/>
            <w:bookmarkStart w:id="4" w:name="__Fieldmark__107_1745309564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richtsentwicklung durch individuelle Förderu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08_1745309564"/>
            <w:bookmarkStart w:id="6" w:name="__Fieldmark__108_1745309564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fizierung von Führungskräft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hmigung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chverantwortli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überregionale Fortbildungsangebo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bildungsbeauftrag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regionale Fortbildungsangebot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nstige Hinwei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beachten Sie auch die Hinweise für die Planung, Veröffentlichung und Abrechnung von Fort- und Weiterbildungsveranstaltungen im Zuständigkeitsbereich des IQM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richten Sie Ihre Fortbildungsangebote möglichst in digitaler Form an die entsprechend zuständigen Fortbildungsbeauftragten. Die Mitarbeiter stehen Ihnen auch für eventuelle Nachfragen zur Verfüg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ock</w:t>
      </w:r>
      <w:r>
        <w:rPr>
          <w:rFonts w:cs="Arial" w:ascii="Arial" w:hAnsi="Arial"/>
          <w:sz w:val="20"/>
          <w:szCs w:val="20"/>
        </w:rPr>
        <w:t>:</w:t>
        <w:tab/>
        <w:tab/>
        <w:t>Frau Petra Köster,</w:t>
        <w:tab/>
      </w:r>
      <w:r>
        <w:rPr>
          <w:rFonts w:cs="Arial" w:ascii="Arial" w:hAnsi="Arial"/>
          <w:bCs/>
          <w:sz w:val="20"/>
          <w:szCs w:val="20"/>
        </w:rPr>
        <w:t>Tel.: 0381 498 5976</w:t>
        <w:tab/>
      </w:r>
      <w:hyperlink r:id="rId56">
        <w:r>
          <w:rPr>
            <w:rStyle w:val="InternetLink"/>
            <w:rFonts w:cs="Arial" w:ascii="Arial" w:hAnsi="Arial"/>
            <w:bCs/>
            <w:sz w:val="20"/>
            <w:szCs w:val="20"/>
          </w:rPr>
          <w:t>p.koester@iq.bm.mv-regierun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werin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Birgit Kerpa,</w:t>
        <w:tab/>
        <w:t>Tel.: 0385 588 17823</w:t>
        <w:tab/>
      </w:r>
      <w:hyperlink r:id="rId57">
        <w:r>
          <w:rPr>
            <w:rStyle w:val="InternetLink"/>
            <w:rFonts w:cs="Arial" w:ascii="Arial" w:hAnsi="Arial"/>
            <w:bCs/>
            <w:sz w:val="20"/>
            <w:szCs w:val="20"/>
          </w:rPr>
          <w:t>b.kerpa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ifswald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Claudia Käske,</w:t>
        <w:tab/>
        <w:t>Tel.: 03834 775919</w:t>
        <w:tab/>
      </w:r>
      <w:hyperlink r:id="rId58">
        <w:r>
          <w:rPr>
            <w:rStyle w:val="InternetLink"/>
            <w:rFonts w:cs="Arial" w:ascii="Arial" w:hAnsi="Arial"/>
            <w:bCs/>
            <w:sz w:val="20"/>
            <w:szCs w:val="20"/>
          </w:rPr>
          <w:t>c.kaeske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>Herr Egbert Motzkus,</w:t>
        <w:tab/>
        <w:t>Tel.: 03834 775919</w:t>
        <w:tab/>
      </w:r>
      <w:hyperlink r:id="rId59">
        <w:r>
          <w:rPr>
            <w:rStyle w:val="InternetLink"/>
            <w:rFonts w:cs="Arial" w:ascii="Arial" w:hAnsi="Arial"/>
            <w:bCs/>
            <w:sz w:val="20"/>
            <w:szCs w:val="20"/>
          </w:rPr>
          <w:t>e.motzkus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ubrandenburg</w:t>
      </w:r>
      <w:r>
        <w:rPr>
          <w:rFonts w:cs="Arial" w:ascii="Arial" w:hAnsi="Arial"/>
          <w:bCs/>
          <w:sz w:val="20"/>
          <w:szCs w:val="20"/>
        </w:rPr>
        <w:t>:</w:t>
        <w:tab/>
        <w:t>Herr Manfred Zelenski,</w:t>
        <w:tab/>
        <w:t>Tel.: 0395 380 3212</w:t>
        <w:tab/>
      </w:r>
      <w:hyperlink r:id="rId60">
        <w:r>
          <w:rPr>
            <w:rStyle w:val="InternetLink"/>
            <w:rFonts w:cs="Arial" w:ascii="Arial" w:hAnsi="Arial"/>
            <w:bCs/>
            <w:sz w:val="20"/>
            <w:szCs w:val="20"/>
          </w:rPr>
          <w:t>m.zelenski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Überregional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Frau Diana Wegner; </w:t>
        <w:tab/>
        <w:t xml:space="preserve">Tel.: 0385 588 17818, </w:t>
        <w:tab/>
      </w:r>
      <w:hyperlink r:id="rId61">
        <w:r>
          <w:rPr>
            <w:rStyle w:val="InternetLink"/>
            <w:rFonts w:cs="Arial" w:ascii="Arial" w:hAnsi="Arial"/>
            <w:bCs/>
            <w:sz w:val="20"/>
            <w:szCs w:val="20"/>
          </w:rPr>
          <w:t>d.wegner@iq.bm.mv-regierung.de</w:t>
        </w:r>
      </w:hyperlink>
    </w:p>
    <w:p>
      <w:pPr>
        <w:pStyle w:val="Normal"/>
        <w:ind w:left="212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i überregionalen Fortbildungsangeboten beachten Sie folgende Termine.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3.05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August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2.10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Dezemb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779" w:leader="none"/>
        </w:tabs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1.12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März</w:t>
      </w:r>
    </w:p>
    <w:sectPr>
      <w:headerReference w:type="default" r:id="rId62"/>
      <w:footerReference w:type="default" r:id="rId63"/>
      <w:type w:val="continuous"/>
      <w:pgSz w:w="11906" w:h="16838"/>
      <w:pgMar w:left="1418" w:right="709" w:gutter="0" w:header="709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 diese Angaben sind freiwillig, alle anderen Angaben sind Pflicht. </w:t>
      <w:tab/>
      <w:t xml:space="preserve">Blat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  <w:szCs w:val="32"/>
        <w:u w:val="single"/>
      </w:rPr>
    </w:pPr>
    <w:r>
      <w:rPr>
        <w:rFonts w:cs="Arial" w:ascii="Arial" w:hAnsi="Arial"/>
        <w:b/>
        <w:bCs/>
        <w:sz w:val="32"/>
        <w:szCs w:val="32"/>
        <w:u w:val="single"/>
      </w:rPr>
      <w:t>Fortbildungsangebot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Institut für Qualitätsentwicklung Mecklenburg-Vorpommern (IQM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pacing w:val="34"/>
      <w:sz w:val="14"/>
      <w:szCs w:val="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hyperlink" Target="mailto:p.koester@iq.bm.mv-regierung.de" TargetMode="External"/><Relationship Id="rId57" Type="http://schemas.openxmlformats.org/officeDocument/2006/relationships/hyperlink" Target="mailto:b.kerpa@iq.bm.mv-regierung.de" TargetMode="External"/><Relationship Id="rId58" Type="http://schemas.openxmlformats.org/officeDocument/2006/relationships/hyperlink" Target="mailto:c.kaeske@iq.bm.mv-regierung.de" TargetMode="External"/><Relationship Id="rId59" Type="http://schemas.openxmlformats.org/officeDocument/2006/relationships/hyperlink" Target="mailto:e.motzkus@iq.bm.mv-regierung.de" TargetMode="External"/><Relationship Id="rId60" Type="http://schemas.openxmlformats.org/officeDocument/2006/relationships/hyperlink" Target="mailto:m.zelenski@iq.bm.mv-regierung.de" TargetMode="External"/><Relationship Id="rId61" Type="http://schemas.openxmlformats.org/officeDocument/2006/relationships/hyperlink" Target="mailto:d.wegner@iq.bm.mv-regierung.de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tbildungsformular_ne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49:00Z</dcterms:created>
  <dc:creator>ICH</dc:creator>
  <dc:description/>
  <cp:keywords/>
  <dc:language>en-US</dc:language>
  <cp:lastModifiedBy>ICH</cp:lastModifiedBy>
  <cp:lastPrinted>2010-09-12T15:04:00Z</cp:lastPrinted>
  <dcterms:modified xsi:type="dcterms:W3CDTF">2012-07-30T20:10:00Z</dcterms:modified>
  <cp:revision>5</cp:revision>
  <dc:subject/>
  <dc:title>Referentenangaben</dc:title>
</cp:coreProperties>
</file>