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       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2165207348"/>
            <w:bookmarkStart w:id="2" w:name="__Fieldmark__106_2165207348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2165207348"/>
            <w:bookmarkStart w:id="4" w:name="__Fieldmark__107_2165207348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2165207348"/>
            <w:bookmarkStart w:id="6" w:name="__Fieldmark__108_2165207348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49:00Z</dcterms:created>
  <dc:creator>ICH</dc:creator>
  <dc:description/>
  <cp:keywords/>
  <dc:language>en-US</dc:language>
  <cp:lastModifiedBy>ICH</cp:lastModifiedBy>
  <cp:lastPrinted>2010-09-12T15:04:00Z</cp:lastPrinted>
  <dcterms:modified xsi:type="dcterms:W3CDTF">2012-07-30T20:10:00Z</dcterms:modified>
  <cp:revision>5</cp:revision>
  <dc:subject/>
  <dc:title>Referentenangaben</dc:title>
</cp:coreProperties>
</file>