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bst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Silke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rau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Gartenstraße 2 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148696762"/>
            <w:bookmarkStart w:id="2" w:name="__Fieldmark__106_1148696762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148696762"/>
            <w:bookmarkStart w:id="4" w:name="__Fieldmark__107_114869676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148696762"/>
            <w:bookmarkStart w:id="6" w:name="__Fieldmark__108_114869676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26:00Z</dcterms:modified>
  <cp:revision>2</cp:revision>
  <dc:subject/>
  <dc:title>Referentenangaben</dc:title>
</cp:coreProperties>
</file>