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857297224"/>
            <w:bookmarkStart w:id="2" w:name="__Fieldmark__106_85729722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857297224"/>
            <w:bookmarkStart w:id="4" w:name="__Fieldmark__107_85729722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857297224"/>
            <w:bookmarkStart w:id="6" w:name="__Fieldmark__108_85729722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