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andemübung</w:t>
      </w:r>
    </w:p>
    <w:p>
      <w:pPr>
        <w:pStyle w:val="Normal"/>
        <w:jc w:val="both"/>
        <w:rPr/>
      </w:pPr>
      <w:r>
        <w:rPr/>
        <w:t>Arbeitet immer zu zweit. Setzt euch gegenüber und faltet den Bogen in der Mitte. Stellt euch abwechselnd Fragen und kontrolliert die Antwort eures Partners/eurer Partnerin anhand der Lösung in der Klammer. Lasst ihm/ihr aber ein bisschen Zeit zum Nachdenken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schreibe den Aufbau eines realen Automaten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Eingabeband, Lesekopf, Zentraleinheit mit Anzeige der inneren Zustände, Schreibkopf, Ausgabeband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schreibe den Aufbau eines realen Automaten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schreibe den Aufbau eines Akzeptors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schreibe den Aufbau eines Akzeptors.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Eingabeband, Lesekopf, Zentraleinheit mit Anzeige der inneren Zustände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finiere einen realen Automat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(A = (X, Y, Z, f, g, z</w:t>
            </w:r>
            <w:r>
              <w:rPr>
                <w:sz w:val="16"/>
                <w:szCs w:val="16"/>
                <w:vertAlign w:val="subscript"/>
              </w:rPr>
              <w:t>0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t …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finiere einen realen Automate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finiere einen Akzepto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finiere einen Akzepto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(A = (X, Z, f, z</w:t>
            </w:r>
            <w:r>
              <w:rPr>
                <w:sz w:val="16"/>
                <w:szCs w:val="16"/>
                <w:vertAlign w:val="subscript"/>
              </w:rPr>
              <w:t>0</w:t>
            </w:r>
            <w:r>
              <w:rPr>
                <w:sz w:val="16"/>
                <w:szCs w:val="16"/>
              </w:rPr>
              <w:t>, Z</w:t>
            </w:r>
            <w:r>
              <w:rPr>
                <w:sz w:val="16"/>
                <w:szCs w:val="16"/>
                <w:vertAlign w:val="subscript"/>
              </w:rPr>
              <w:t>E</w:t>
            </w:r>
            <w:r>
              <w:rPr>
                <w:sz w:val="16"/>
                <w:szCs w:val="16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t …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…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…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…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…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2:20:00Z</dcterms:created>
  <dc:creator>Gymnasium Sanitz</dc:creator>
  <dc:description/>
  <dc:language>en-US</dc:language>
  <cp:lastModifiedBy>Gymnasium Sanitz</cp:lastModifiedBy>
  <dcterms:modified xsi:type="dcterms:W3CDTF">2011-04-13T12:32:00Z</dcterms:modified>
  <cp:revision>1</cp:revision>
  <dc:subject/>
  <dc:title/>
</cp:coreProperties>
</file>