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05475</wp:posOffset>
                </wp:positionH>
                <wp:positionV relativeFrom="paragraph">
                  <wp:posOffset>-560705</wp:posOffset>
                </wp:positionV>
                <wp:extent cx="829945" cy="932180"/>
                <wp:effectExtent l="1905" t="635" r="5080" b="571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932040"/>
                        </a:xfrm>
                        <a:prstGeom prst="irregularSeal1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ID="Shape2" fillcolor="#0070c0" stroked="t" o:allowincell="f" style="position:absolute;margin-left:449.25pt;margin-top:-44.15pt;width:65.3pt;height:73.35pt;mso-wrap-style:none;v-text-anchor:middle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ff8f3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86425</wp:posOffset>
                </wp:positionH>
                <wp:positionV relativeFrom="paragraph">
                  <wp:posOffset>428625</wp:posOffset>
                </wp:positionV>
                <wp:extent cx="829945" cy="932180"/>
                <wp:effectExtent l="1905" t="635" r="5080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932040"/>
                        </a:xfrm>
                        <a:prstGeom prst="irregularSeal1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#0070c0" stroked="t" o:allowincell="f" style="position:absolute;margin-left:447.75pt;margin-top:33.75pt;width:65.3pt;height:73.35pt;mso-wrap-style:none;v-text-anchor:middle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ff8f3f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4F81BD"/>
          <w:sz w:val="52"/>
        </w:rPr>
        <w:t>A3 Getränkeautomat mit Erweiterungen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1825</wp:posOffset>
                </wp:positionH>
                <wp:positionV relativeFrom="paragraph">
                  <wp:posOffset>777875</wp:posOffset>
                </wp:positionV>
                <wp:extent cx="829945" cy="932180"/>
                <wp:effectExtent l="1905" t="635" r="508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932040"/>
                        </a:xfrm>
                        <a:prstGeom prst="irregularSeal1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#0070c0" stroked="t" o:allowincell="f" style="position:absolute;margin-left:449.75pt;margin-top:61.25pt;width:65.3pt;height:73.35pt;mso-wrap-style:none;v-text-anchor:middle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#ff8f3f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de-DE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40</Characters>
  <CharactersWithSpaces>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31:00Z</dcterms:created>
  <dc:creator>Silke Herbst</dc:creator>
  <dc:description/>
  <dc:language>en-US</dc:language>
  <cp:lastModifiedBy/>
  <dcterms:modified xsi:type="dcterms:W3CDTF">2011-04-13T10:31:00Z</dcterms:modified>
  <cp:revision>2</cp:revision>
  <dc:subject/>
  <dc:title>A3 Getränkeautomat mit Erweiter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chgruppe</vt:lpwstr>
  </property>
</Properties>
</file>