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Der Getränkeautom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schreiben Sie einen Getränkeautomaten als Endlichen Automaten. Der Automat soll zwei verschiedene Getränke Cola und Limo zum Pries von 1,50 € führen.</w:t>
      </w:r>
    </w:p>
    <w:p>
      <w:pPr>
        <w:pStyle w:val="Normal"/>
        <w:ind w:left="360" w:hanging="360"/>
        <w:rPr/>
      </w:pPr>
      <w:r>
        <w:rPr/>
        <w:t>a)</w:t>
        <w:tab/>
        <w:t>Die Eingaben seien „1,00 €-Münze wird eingeworfen“, „0,50 €-Münze wird eingeworfen“, „der Wahlknopf für Cola wird betätigt“ und der Wahlknopf für Limo wird betätigt“. Die Ausgaben seien „nichts“, „Cola“ und „Limo“. Überzähliges Geld wird nicht zurückgegeben.</w:t>
      </w:r>
    </w:p>
    <w:p>
      <w:pPr>
        <w:pStyle w:val="Normal"/>
        <w:ind w:left="360" w:hanging="360"/>
        <w:rPr/>
      </w:pPr>
      <w:r>
        <w:rPr/>
        <w:t>b)</w:t>
        <w:tab/>
        <w:t>Erweitern Sie den Getränkeautomaten nach eigenen Vorstellungen und beschreiben Sie diesen wiederum als Endlichen Automaten. Sie können etwa einen Geldrückgabeknopf vorseh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3T09:22:00Z</dcterms:created>
  <dc:creator>fachgruppe</dc:creator>
  <dc:description/>
  <cp:keywords/>
  <dc:language>en-US</dc:language>
  <cp:lastModifiedBy>fachgruppe</cp:lastModifiedBy>
  <dcterms:modified xsi:type="dcterms:W3CDTF">2011-04-13T09:22:00Z</dcterms:modified>
  <cp:revision>2</cp:revision>
  <dc:subject/>
  <dc:title>Beschreiben Sie einen Getränkeautomaten als Endlichen Automate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1543193984</vt:r8>
  </property>
</Properties>
</file>