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byrinth – Der Klempner will den Pilz!</w:t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e das Programm „Labyrinth“ mit der grünen Flagge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3" t="4548" r="77920" b="8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  <w:br/>
        <w:t>Setze die Figur mit der Leertaste in ihre Anfangsposition zurück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  <w:br/>
        <w:t xml:space="preserve">Nenne die Endpunkte für das Programm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vollständige das Skript zum Erreichen des Pilze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Gestalte das Labyrinth mit dem Malprogramm (Bühn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Hintergründe). Passe das Skript zum Erreichen des Pilzes an.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11165" cy="334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en-GB"/>
      </w:rPr>
      <w:t>HILF 2017</w:t>
      <w:tab/>
      <w:t>CC BY-SA</w:t>
      <w:tab/>
      <w:t>A. Buse, E. Schröder</w:t>
      <w:tab/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Labyrinth</w:t>
      <w:tab/>
      <w:t>Informatik</w:t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17:00Z</dcterms:created>
  <dc:creator>WolleSurface</dc:creator>
  <dc:description/>
  <cp:keywords/>
  <dc:language>en-US</dc:language>
  <cp:lastModifiedBy>WolleSurface</cp:lastModifiedBy>
  <cp:lastPrinted>2017-09-20T10:46:00Z</cp:lastPrinted>
  <dcterms:modified xsi:type="dcterms:W3CDTF">2017-09-22T18:24:00Z</dcterms:modified>
  <cp:revision>177</cp:revision>
  <dc:subject/>
  <dc:title/>
</cp:coreProperties>
</file>