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Scrat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833"/>
      </w:tblGrid>
      <w:tr>
        <w:trPr>
          <w:trHeight w:val="56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orbedingung: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eine</w:t>
            </w:r>
          </w:p>
        </w:tc>
      </w:tr>
      <w:tr>
        <w:trPr>
          <w:trHeight w:val="56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Zeit: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" w:hanging="0"/>
              <w:rPr/>
            </w:pPr>
            <w:r>
              <w:rPr>
                <w:rFonts w:cs="Arial" w:ascii="Arial" w:hAnsi="Arial"/>
                <w:sz w:val="23"/>
                <w:szCs w:val="23"/>
              </w:rPr>
              <w:t>180 Minuten</w:t>
            </w:r>
          </w:p>
        </w:tc>
      </w:tr>
      <w:tr>
        <w:trPr>
          <w:trHeight w:val="56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rbeitsform: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inzelarbeit</w:t>
            </w:r>
          </w:p>
        </w:tc>
      </w:tr>
      <w:tr>
        <w:trPr>
          <w:trHeight w:val="56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Zielprodukt:</w:t>
              <w:tab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okumentation (Word-Dokument), Scratch-Projek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sz w:val="22"/>
          <w:szCs w:val="22"/>
        </w:rPr>
        <w:t xml:space="preserve">Ziel: </w:t>
        <w:tab/>
        <w:br/>
      </w:r>
      <w:r>
        <w:rPr>
          <w:rFonts w:cs="Helvetica" w:ascii="Helvetica" w:hAnsi="Helvetica"/>
          <w:sz w:val="23"/>
          <w:szCs w:val="23"/>
        </w:rPr>
        <w:t>Programmieren wird erst richtig spannend, wenn man ein eigenes Projekt erstellen kann. Hier sollen nun alle Fähigkeiten aus den vergangenen Stunden angewandt werden und ein kreatives und spannendes Projekt entstehe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stelle ein von dir frei gewähltes Projekt in Scratch. Beachte die Anforderungen und was das Programm enthalten sol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nforderung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ind. 1 Strukturgramm für ein Skript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amteindruck Programm </w:t>
        <w:br/>
        <w:t>(Logischer Ablauf, Es gibt ein Ende) (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tion im Textverarbeitungsprogramm  (4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e/Problem dargestell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Erläuterungen zu den Skript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Was sollen sie leisten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Quellenangabe (Ist alles aus Scratch oder auch externe Quellen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angeben!) </w:t>
        <w:tab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27940</wp:posOffset>
            </wp:positionV>
            <wp:extent cx="342900" cy="342900"/>
            <wp:effectExtent l="0" t="0" r="0" b="0"/>
            <wp:wrapNone/>
            <wp:docPr id="1" name="300px-ScratchCat-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ScratchCat-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Hinweis: </w:t>
      </w:r>
      <w:r>
        <w:rPr>
          <w:rFonts w:cs="Arial" w:ascii="Arial" w:hAnsi="Arial"/>
          <w:i/>
          <w:sz w:val="20"/>
          <w:szCs w:val="20"/>
        </w:rPr>
        <w:t>www.google.de</w:t>
      </w:r>
      <w:r>
        <w:rPr>
          <w:rFonts w:cs="Arial" w:ascii="Arial" w:hAnsi="Arial"/>
          <w:sz w:val="20"/>
          <w:szCs w:val="20"/>
        </w:rPr>
        <w:t xml:space="preserve"> ist keine Quelle!</w:t>
        <w:br/>
        <w:t xml:space="preserve">Beispiel Katze rechts: </w:t>
        <w:br/>
      </w:r>
      <w:hyperlink r:id="rId3">
        <w:r>
          <w:rPr>
            <w:rStyle w:val="InternetLink"/>
            <w:rFonts w:cs="Arial" w:ascii="Arial" w:hAnsi="Arial"/>
            <w:sz w:val="14"/>
            <w:szCs w:val="14"/>
          </w:rPr>
          <w:t>http://scratch-dach.info/w/images/thumb/d/d6/ScratchCat-Large.png/300px-ScratchCat-Large.png</w:t>
        </w:r>
      </w:hyperlink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m enthäl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zweigungen (1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chleifen (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wegung/Animation (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onsmöglichkeit per Tastatur (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wendung mehrere Kostüme für Objekte (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wendung mehrere Bühnen (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usatzpunk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zung von Variablen (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zung von Operatoren (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ögliche Projektidee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Lernprogramm für ein anderes Unterrichtsfa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iele (Jump and run, Rennspiel, …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igene Ide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en-GB"/>
      </w:rPr>
      <w:t>HILF 2017</w:t>
      <w:tab/>
      <w:t>CC BY-SA</w:t>
      <w:tab/>
      <w:t>A. Buse, E.Schröder</w:t>
      <w:tab/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AB Projektauftrag Scratch</w:t>
      <w:tab/>
      <w:t>Informatik</w:t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mbria" w:hAnsi="Cambr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ratch-dach.info/w/images/thumb/d/d6/ScratchCat-Large.png/300px-ScratchCat-Large.p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17:00Z</dcterms:created>
  <dc:creator>WolleSurface</dc:creator>
  <dc:description/>
  <cp:keywords/>
  <dc:language>en-US</dc:language>
  <cp:lastModifiedBy>WolleSurface</cp:lastModifiedBy>
  <cp:lastPrinted>2017-05-16T13:15:00Z</cp:lastPrinted>
  <dcterms:modified xsi:type="dcterms:W3CDTF">2017-09-22T18:21:00Z</dcterms:modified>
  <cp:revision>226</cp:revision>
  <dc:subject/>
  <dc:title/>
</cp:coreProperties>
</file>