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18" w:hanging="141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 und 4 für Scratch 1.4</w:t>
      </w:r>
    </w:p>
    <w:p>
      <w:pPr>
        <w:pStyle w:val="Normal"/>
        <w:spacing w:before="0" w:after="120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stellung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ele </w:t>
      </w:r>
      <w:r>
        <w:rPr>
          <w:rFonts w:cs="Arial" w:ascii="Arial" w:hAnsi="Arial"/>
          <w:i/>
          <w:sz w:val="22"/>
          <w:szCs w:val="22"/>
        </w:rPr>
        <w:t>17 und 4</w:t>
      </w:r>
      <w:r>
        <w:rPr>
          <w:rFonts w:cs="Arial" w:ascii="Arial" w:hAnsi="Arial"/>
          <w:sz w:val="22"/>
          <w:szCs w:val="22"/>
        </w:rPr>
        <w:t xml:space="preserve"> mit einem Mitschüler mindestens 5 Mal.</w:t>
        <w:br/>
      </w:r>
      <w:r>
        <w:rPr>
          <w:rFonts w:cs="Arial" w:ascii="Arial" w:hAnsi="Arial"/>
          <w:sz w:val="18"/>
          <w:szCs w:val="18"/>
        </w:rPr>
        <w:t>Hinweis: Es wird nur „ja“ akzeptiert. Alle anderen Zeichenketten bedeuten „nein“ (auch „Ja“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Programmablauf.</w:t>
        <w:br/>
        <w:t xml:space="preserve">Achte auf die Anzahl der gezogenen Karten für jeden Spieler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gleiche die Skripte von der Katze und dem Schneemann.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46325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58695" cy="252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rigiere die Skripte, sodass beide Spieler die gleichen Chancen haben.</w:t>
        <w:br/>
        <w:t>Markiere deine Veränderung im Quelltext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chreibe die vorgenommene Veränderung. </w:t>
        <w:br/>
        <w:t xml:space="preserve">Nenne Folgen für den Programmablauf. </w:t>
        <w:br/>
        <w:t>Begründe die Auswahl deiner Veränderung anhand der Folgen.</w:t>
        <w:br/>
        <w:t>Bewerte das Programm hinsichtlich der Fairn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  <w:lang w:val="en-GB"/>
      </w:rPr>
      <w:t>HILF 2017</w:t>
      <w:tab/>
      <w:t>CC BY-SA</w:t>
      <w:tab/>
      <w:t>A. Buse, E. Schrö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>17 und 4</w:t>
      <w:tab/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ambria" w:hAnsi="Cambria" w:cs="Cambria"/>
      <w:b/>
      <w:sz w:val="24"/>
    </w:rPr>
  </w:style>
  <w:style w:type="character" w:styleId="WW8Num3z0">
    <w:name w:val="WW8Num3z0"/>
    <w:qFormat/>
    <w:rPr>
      <w:rFonts w:ascii="Cambria" w:hAnsi="Cambria" w:cs="Cambria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INEBERSCHRIFT">
    <w:name w:val="MEINE ÜBERSCHRIFT"/>
    <w:basedOn w:val="Normal"/>
    <w:qFormat/>
    <w:pPr>
      <w:spacing w:before="0" w:after="240"/>
    </w:pPr>
    <w:rPr>
      <w:rFonts w:ascii="Arial Black" w:hAnsi="Arial Black" w:cs="Arial Black"/>
      <w:i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19:00Z</dcterms:created>
  <dc:creator>WolleSurface</dc:creator>
  <dc:description/>
  <cp:keywords/>
  <dc:language>en-US</dc:language>
  <cp:lastModifiedBy>WolleSurface</cp:lastModifiedBy>
  <dcterms:modified xsi:type="dcterms:W3CDTF">2017-09-22T18:18:00Z</dcterms:modified>
  <cp:revision>12</cp:revision>
  <dc:subject/>
  <dc:title/>
</cp:coreProperties>
</file>