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ffne in Scratch die Datei „Zeichnen.sb“.</w:t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stellung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e das Programm mit der grünen Flagge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3830" cy="16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3" t="4548" r="77920" b="8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 Lösche deine Zeichnung mit der „Leertaste“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 den Programmablauf.</w:t>
        <w:br/>
        <w:t xml:space="preserve">Nenne den Startpunkt der Katze und die Anzahl der Stufen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Ändere das Skript, sodass mindestens 2 Stufen gezeichnet werden. </w:t>
        <w:br/>
        <w:t xml:space="preserve">Beschreibe die vorgenommene Veränderung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Ändere das Skript, sodass die Abstände der Stufen kleiner werden. Benutze einen dickeren Stift und die Farbe grün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>Gestalte das Haus vom Nikolaus in einem neuem Scratchprojekt. Nutze deine Erfahrungen aus der Treppenzeichnu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HILF 2017 </w:t>
      <w:tab/>
      <w:t>CC BY-SA</w:t>
      <w:tab/>
      <w:t>A. Buse, E. Schrö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>Zeichnen – Scratch</w:t>
      <w:tab/>
      <w:tab/>
      <w:t>20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ambria" w:hAnsi="Cambria" w:cs="Cambria"/>
      <w:b/>
      <w:sz w:val="24"/>
    </w:rPr>
  </w:style>
  <w:style w:type="character" w:styleId="WW8Num3z0">
    <w:name w:val="WW8Num3z0"/>
    <w:qFormat/>
    <w:rPr>
      <w:rFonts w:ascii="Cambria" w:hAnsi="Cambria" w:cs="Cambria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INEBERSCHRIFT">
    <w:name w:val="MEINE ÜBERSCHRIFT"/>
    <w:basedOn w:val="Normal"/>
    <w:qFormat/>
    <w:pPr>
      <w:spacing w:before="0" w:after="240"/>
    </w:pPr>
    <w:rPr>
      <w:rFonts w:ascii="Arial Black" w:hAnsi="Arial Black" w:cs="Arial Black"/>
      <w:i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19:00Z</dcterms:created>
  <dc:creator>WolleSurface</dc:creator>
  <dc:description/>
  <cp:keywords/>
  <dc:language>en-US</dc:language>
  <cp:lastModifiedBy>WolleSurface</cp:lastModifiedBy>
  <cp:lastPrinted>2017-09-22T20:26:00Z</cp:lastPrinted>
  <dcterms:modified xsi:type="dcterms:W3CDTF">2017-09-22T18:27:00Z</dcterms:modified>
  <cp:revision>22</cp:revision>
  <dc:subject/>
  <dc:title/>
</cp:coreProperties>
</file>